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2625090" cy="9144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uilding Bridg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udent Brie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.5pt;width:206.6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uilding Bridg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udent Brief</w:t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  <w:t>FEBP ENTERPRISE</w:t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47955</wp:posOffset>
                </wp:positionV>
                <wp:extent cx="6858000" cy="777240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77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Verdana" w:hAnsi="Verdana" w:eastAsia="Times New Roman" w:cs="Verdana"/>
                                <w:color w:val="00000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eastAsia="Times New Roman" w:ascii="Arial" w:hAnsi="Arial" w:cs="Arial"/>
                                <w:color w:val="000000"/>
                                <w:lang w:val="en-GB" w:bidi="ar-SA"/>
                              </w:rPr>
                              <w:t xml:space="preserve">Bridge Over the River </w:t>
                            </w: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eastAsia="Times New Roman" w:ascii="Arial" w:hAnsi="Arial" w:cs="Arial"/>
                                <w:color w:val="000000"/>
                                <w:lang w:bidi="ar-SA" w:val="sv-SE"/>
                              </w:rPr>
                              <w:t>Svartån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Black" w:hAnsi="Arial Black" w:eastAsia="Times New Roman" w:cs="Arial"/>
                                <w:color w:val="000000"/>
                                <w:lang w:val="en-GB" w:bidi="ar-SA"/>
                              </w:rPr>
                              <w:t>Activity Instructions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Black" w:hAnsi="Arial Black" w:eastAsia="Times New Roman" w:cs="Arial"/>
                                <w:color w:val="000000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Your challenge is to build a bridge using only newspaper and masking tape. The bridge must fulfil three criteria: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Be wide enough to span “the river” (marked out on the table) in one go.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Be tall enough for the Severn barge to pass underneath it.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 xml:space="preserve">Be strong enough to hold the bottle provided. 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The bridge must be free-standing; not attached to the wall, a piece of furniture, a person or an article of clothing...FREE-STANDING."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Black" w:hAnsi="Arial Black" w:eastAsia="Times New Roman" w:cs="Arial"/>
                                <w:color w:val="000000"/>
                                <w:lang w:val="en-GB" w:bidi="ar-SA"/>
                              </w:rPr>
                              <w:t>Rules Summary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Black" w:hAnsi="Arial Black" w:eastAsia="Times New Roman" w:cs="Arial"/>
                                <w:color w:val="000000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You cannot use any materials other than newspaper and masking tape provided.. 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You need to build a bridge so that the boat can pass under and hold the bottle of water for 10 seconds. 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You cannot stick/tape to another person, furniture etc. </w:t>
                            </w:r>
                          </w:p>
                          <w:p>
                            <w:pPr>
                              <w:overflowPunct w:val="true"/>
                              <w:autoSpaceDE w:val="true"/>
                              <w:bidi w:val="0"/>
                              <w:spacing w:before="280" w:after="2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10 minutes to plan; 10 minutes to build the bridge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"/>
                                <w:color w:val="auto"/>
                                <w:lang w:val="en-US" w:bidi="ar-SA"/>
                              </w:rPr>
                              <w:t>Guidance Notes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rganise your team as soon as possible – don’t for get to plan - sort out the jobs that need to be done and who is going to do them. Make sure everyone has a job. Keep an eye on the tim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11.65pt;width:539.95pt;height:611.95pt;mso-wrap-style:square;v-text-anchor:top" type="_x0000_t176">
                <v:textbox>
                  <w:txbxContent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Verdana" w:hAnsi="Verdana" w:eastAsia="Times New Roman" w:cs="Verdana"/>
                          <w:color w:val="000000"/>
                          <w:lang w:val="en-GB" w:bidi="ar-SA"/>
                        </w:rPr>
                        <w:t xml:space="preserve"> </w:t>
                      </w: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eastAsia="Times New Roman" w:ascii="Arial" w:hAnsi="Arial" w:cs="Arial"/>
                          <w:color w:val="000000"/>
                          <w:lang w:val="en-GB" w:bidi="ar-SA"/>
                        </w:rPr>
                        <w:t xml:space="preserve">Bridge Over the River </w:t>
                      </w: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eastAsia="Times New Roman" w:ascii="Arial" w:hAnsi="Arial" w:cs="Arial"/>
                          <w:color w:val="000000"/>
                          <w:lang w:bidi="ar-SA" w:val="sv-SE"/>
                        </w:rPr>
                        <w:t>Svartån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 Black" w:hAnsi="Arial Black" w:eastAsia="Times New Roman" w:cs="Arial"/>
                          <w:color w:val="000000"/>
                          <w:lang w:val="en-GB" w:bidi="ar-SA"/>
                        </w:rPr>
                        <w:t>Activity Instructions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 Black" w:hAnsi="Arial Black" w:eastAsia="Times New Roman" w:cs="Arial"/>
                          <w:color w:val="000000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Your challenge is to build a bridge using only newspaper and masking tape. The bridge must fulfil three criteria: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Be wide enough to span “the river” (marked out on the table) in one go.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Be tall enough for the Severn barge to pass underneath it.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 xml:space="preserve">Be strong enough to hold the bottle provided. 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The bridge must be free-standing; not attached to the wall, a piece of furniture, a person or an article of clothing...FREE-STANDING."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 Black" w:hAnsi="Arial Black" w:eastAsia="Times New Roman" w:cs="Arial"/>
                          <w:color w:val="000000"/>
                          <w:lang w:val="en-GB" w:bidi="ar-SA"/>
                        </w:rPr>
                        <w:t>Rules Summary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 Black" w:hAnsi="Arial Black" w:eastAsia="Times New Roman" w:cs="Arial"/>
                          <w:color w:val="000000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You cannot use any materials other than newspaper and masking tape provided.. 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You need to build a bridge so that the boat can pass under and hold the bottle of water for 10 seconds. 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You cannot stick/tape to another person, furniture etc. </w:t>
                      </w:r>
                    </w:p>
                    <w:p>
                      <w:pPr>
                        <w:overflowPunct w:val="true"/>
                        <w:autoSpaceDE w:val="true"/>
                        <w:bidi w:val="0"/>
                        <w:spacing w:before="280" w:after="2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10 minutes to plan; 10 minutes to build the bridge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5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54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"/>
                          <w:color w:val="auto"/>
                          <w:lang w:val="en-US" w:bidi="ar-SA"/>
                        </w:rPr>
                        <w:t>Guidance Notes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rganise your team as soon as possible – don’t for get to plan - sort out the jobs that need to be done and who is going to do them. Make sure everyone has a job. Keep an eye on the tim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jc w:val="center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339966"/>
        </w:rPr>
      </w:pPr>
      <w:r>
        <w:rPr>
          <w:rFonts w:cs="Arial" w:ascii="Arial Black" w:hAnsi="Arial Black"/>
          <w:b/>
          <w:color w:val="339966"/>
        </w:rPr>
      </w:r>
    </w:p>
    <w:sectPr>
      <w:footerReference w:type="default" r:id="rId2"/>
      <w:type w:val="nextPage"/>
      <w:pgSz w:w="11906" w:h="16838"/>
      <w:pgMar w:left="181" w:right="544" w:gutter="0" w:header="0" w:top="357" w:footer="431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099935" cy="630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935" cy="630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 w:val="false"/>
                              <w:color w:val="808080"/>
                            </w:rPr>
                          </w:pPr>
                          <w:r>
                            <w:rPr>
                              <w:b/>
                              <w:bCs w:val="false"/>
                              <w:color w:val="808080"/>
                            </w:rPr>
                            <w:t>Forest Education Business Partnershi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Learning Centre, Building 6, Floor 2, Vantage Point Business Village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Mitcheldean, Glos GL17 0DD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Tel: 01594 545394    Fax: 01594 545396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andy@febp.org.uk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9.05pt;height:49.65pt;mso-wrap-distance-left:0pt;mso-wrap-distance-right:0pt;mso-wrap-distance-top:0pt;mso-wrap-distance-bottom:0pt;margin-top:-25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 w:val="false"/>
                        <w:color w:val="808080"/>
                      </w:rPr>
                    </w:pPr>
                    <w:r>
                      <w:rPr>
                        <w:b/>
                        <w:bCs w:val="false"/>
                        <w:color w:val="808080"/>
                      </w:rPr>
                      <w:t>Forest Education Business Partnership</w:t>
                    </w:r>
                  </w:p>
                  <w:p>
                    <w:pPr>
                      <w:pStyle w:val="Normal"/>
                      <w:rPr>
                        <w:rFonts w:ascii="Arial Black" w:hAnsi="Arial Black" w:cs="Arial"/>
                        <w:b/>
                        <w:b/>
                        <w:bCs/>
                        <w:color w:val="339966"/>
                        <w:sz w:val="2"/>
                        <w:szCs w:val="2"/>
                      </w:rPr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339966"/>
                        <w:sz w:val="2"/>
                        <w:szCs w:val="2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Learning Centre, Building 6, Floor 2, Vantage Point Business Village,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Mitcheldean, Glos GL17 0DD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Tel: 01594 545394    Fax: 01594 545396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andy@febp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rFonts w:ascii="Verdana" w:hAnsi="Verdana" w:cs="Verdana"/>
      <w:b/>
      <w:bCs/>
      <w:color w:val="000000"/>
      <w:kern w:val="2"/>
      <w:sz w:val="30"/>
      <w:szCs w:val="30"/>
      <w:lang w:val="en-GB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  <w:sz w:val="15"/>
      <w:szCs w:val="15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dy@febp.org.uk" TargetMode="External"/><Relationship Id="rId2" Type="http://schemas.openxmlformats.org/officeDocument/2006/relationships/hyperlink" Target="mailto:andy@febp.org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13:00Z</dcterms:created>
  <dc:creator>Andy Work</dc:creator>
  <dc:description/>
  <cp:keywords/>
  <dc:language>en-US</dc:language>
  <cp:lastModifiedBy> </cp:lastModifiedBy>
  <cp:lastPrinted>2006-01-23T11:16:00Z</cp:lastPrinted>
  <dcterms:modified xsi:type="dcterms:W3CDTF">2010-08-10T15:13:00Z</dcterms:modified>
  <cp:revision>2</cp:revision>
  <dc:subject/>
  <dc:title/>
</cp:coreProperties>
</file>